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6141085</wp:posOffset>
                      </wp:positionV>
                      <wp:extent cx="1490980" cy="2889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980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Februarie,  20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7.4pt;height:22.75pt;mso-wrap-distance-left:9.05pt;mso-wrap-distance-right:9.05pt;mso-wrap-distance-top:0pt;mso-wrap-distance-bottom:0pt;margin-top:483.55pt;mso-position-vertical-relative:text;margin-left:399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Februarie,  20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5" w:type="dxa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42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92395</wp:posOffset>
                      </wp:positionH>
                      <wp:positionV relativeFrom="paragraph">
                        <wp:posOffset>3712845</wp:posOffset>
                      </wp:positionV>
                      <wp:extent cx="657225" cy="1840865"/>
                      <wp:effectExtent l="0" t="0" r="0" b="1473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57360" cy="184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-9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right="-495" w:hanging="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Ing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cs="Times New Roman" w:ascii="Calibri" w:hAnsi="Calibri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eastAsia="Calibri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Androne  Ionesc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408.85pt;margin-top:292.4pt;width:51.7pt;height:144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MARGHITA, JUD. BIHOR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.D.E.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636.4 – CONSTRUCTII BETOANE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44435" cy="287464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4520" cy="2874600"/>
                          <a:chOff x="0" y="0"/>
                          <a:chExt cx="754452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3948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1144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1440" y="0"/>
                              <a:ext cx="214380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0" y="0"/>
                              <a:ext cx="9835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6080" y="452880"/>
                            <a:ext cx="254808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0"/>
                            <a:ext cx="246492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2720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412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47240"/>
                            <a:ext cx="371808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294480"/>
                            <a:ext cx="253764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pt;margin-top:506.85pt;width:594.05pt;height:226.35pt" coordorigin="-1472,10137" coordsize="11881,4527">
                <v:group id="shape_0" style="position:absolute;left:-1472;top:10475;width:11873;height:3778">
                  <v:shape id="shape_0" coordsize="7132,2863" path="m0,0l17,2863l7132,2578l7132,200l0,0xe" fillcolor="#a7bfde" stroked="f" o:allowincell="f" style="position:absolute;left:-1472;top:10867;width:6946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475;top:10475;width:3375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8852;top:10475;width:1548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396;top:10850;width:4012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531;top:10137;width:3881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448;top:10137;width:3979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449;top:10369;width:2021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557;top:10369;width:5854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413;top:10601;width:3995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2390</wp:posOffset>
                </wp:positionH>
                <wp:positionV relativeFrom="paragraph">
                  <wp:posOffset>6823710</wp:posOffset>
                </wp:positionV>
                <wp:extent cx="657225" cy="1840865"/>
                <wp:effectExtent l="0" t="0" r="0" b="147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7pt;margin-top:537.3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84095" cy="2889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5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57:00Z</dcterms:created>
  <dc:creator>Calculator_2</dc:creator>
  <dc:description/>
  <cp:keywords/>
  <dc:language>en-US</dc:language>
  <cp:lastModifiedBy>Windows User</cp:lastModifiedBy>
  <cp:lastPrinted>2011-12-08T11:21:00Z</cp:lastPrinted>
  <dcterms:modified xsi:type="dcterms:W3CDTF">2018-02-20T06:45:00Z</dcterms:modified>
  <cp:revision>11</cp:revision>
  <dc:subject/>
  <dc:title/>
</cp:coreProperties>
</file>